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siswissen Kinematik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Hinweis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e kursiv geschriebenen Sätze sind nur Anweisungen und müssen nicht auf die Karteikarte geschrieben übertragen werden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-mer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griffe für die Vorderseite der Karteikar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kann man die (durchschnittliche) Geschwindigkeit eines Körpers berechnen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lche Einheit hat die Geschwindigkeit? (Gib zwei verschiedene Einheiten an!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muss man vorgehen, um ein t-s-Diagramm zu zeichnen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nn darf man Messpunkte in einem Diagramm verbinden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5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berechnet man den Maßstab eines Bildes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6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lebe die Tabelle (Tab 1.) auf die Vorderseite der Karteikart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ichne das zugehörige t-s-Diagramm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7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sieht die Kurve im t-s-Diagramm aus, wenn eine Bewegung mit gleichförmiger Geschwindigkeit passiert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sieht die Kurve im t-v-Diagramm aus, wenn eine Bewegung mit gleichförmiger Geschwindigkeit passiert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lebe das Diagramm  (Abb 1.) auf die Vorderseite der Karteikar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schreibe die Bewegung!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 in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in c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053590" cy="187198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00400</wp:posOffset>
            </wp:positionH>
            <wp:positionV relativeFrom="paragraph">
              <wp:posOffset>2095500</wp:posOffset>
            </wp:positionV>
            <wp:extent cx="1724025" cy="1457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18:00Z</dcterms:created>
  <dc:creator>Peter Weber</dc:creator>
  <dc:description/>
  <cp:keywords/>
  <dc:language>en-US</dc:language>
  <cp:lastModifiedBy>Stephan Juchem</cp:lastModifiedBy>
  <cp:lastPrinted>2015-10-08T08:17:00Z</cp:lastPrinted>
  <dcterms:modified xsi:type="dcterms:W3CDTF">2015-10-08T06:39:00Z</dcterms:modified>
  <cp:revision>4</cp:revision>
  <dc:subject/>
  <dc:title>Basiswissen Akustik</dc:title>
</cp:coreProperties>
</file>